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documentation for BitchX97 f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1 1/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above paths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itchX scripts will currently run with this client.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be to get someone to actually give you a non-tar'd non gzip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t some point I will make it so that you can just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all the scripts in one zip file. Currently the following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being written  evolver, dRK, neon apple, mdk and crackrock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ld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A-1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