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manual for the ircd.conf extended m4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2.0, internal revision number 19931105 --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Id: m4ext.doc,v 2.1 1993/11/15 15:36:11 pioch Exp pioch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rcd.conf uses m4 to lighten the configura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#define M4_PREPROC in the server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o work, and have a file called "ircd.m4" in the IRC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d.m4 is created by "make inst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 don't use the macros in ircd.m4, so it can be emp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has to be there... so that m4 doesn't fail mis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the m4ext package 'make install' eventually created it for you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used below are in a file called 'ircd.m4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 INSTALL has instructions on how to install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the ircd.conf must 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for the whole thing to work, you need to have in the IRC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.m4    (created by ircd 'make install', eventually by m4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cd.m4ext (copied over by the m4ext package 'make instal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 it make the writing of ircd.conf real simple ?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oring stuff (defining classes for clients, servers,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fields and getting the right number of ':'... gets d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classes for the CLIENTS and the SERVERS should be quite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you only need to setup the SERVER INFO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uplinks and downlink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 is only some *basic* settings to keep things *simp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ost features in there, but it should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eck doc/example.conf and doc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explanations of all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cd.conf is parsed and stored in such a way that it'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read *backwards*, so if you want for instance to have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ried first, it should be located *LAST* in the ircd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a traditionnal ircd.conf, all you need t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4 ircd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o run "chkconf" and see if there is no proble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explanations of the available extended m4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ocated in the 'ircd.m4ext'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edit your ircd.conf to insert them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the word `dnl' means `this is a comment' for m4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no commas "," or semi-colons ":" in the tex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ommas you need to quote the string with `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FOLLO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NAME : name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TEXT : tex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PORT : port number the server will operate on. (6667 u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LOCATION : where the serve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OR : who should be asked for problems related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_EMAIL   : the administrator's electronic 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(`SERVERNAME', `sil.polytechnique.f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(`SERVERTEXT', `Ecole Polytechnique, Paris, FRANC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(`SERVERPORT', `6667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(`ADMINLOCATION', `Ecole Polytechnique, Palaiseau, FRANC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(`ADMINISTRATOR', `IRC-Administrator Nicolas PIOCH (Nap@IRC)'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(`ADMIN_EMAIL',   `&lt;Nicolas.Pioch@enst.fr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define those classes for the servers, they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ropria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ic installation may not need the AUTOCON class, you can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DOWNLINK and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INK : many downlinks, no auto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INK   : max 1 server connected, auto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CON  : no max, auto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plinks you don't connect to normally go into the DOWNLINK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_SENDQ      : limit in SendQ for servers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_MAXCONNECT : limit in the number of servers connected, p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INK_CONNECT    : seconds for autoconnecting to the up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CON_CONNECT   : seconds for autoconnecting to th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(`SERVER_SENDQ',      `400000'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(`SERVER_MAXCONNECT', `20'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(`UPLINK_CONNECT',    `100'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(`AUTOCON_CONNECT',   `3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ADDED AT THAT POINT IN irc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m4 macros should be loaded now. Add this line to the ircd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(`ircd.m4ext')d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RIZED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to accept cl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should be an IP address, second a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 passwd as field 3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_DOAUTH(ip#mask [,hostmask [,passwd]]) to allow/auth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_NOAUTH(ip#mask [,hostmask [,passwd]]) to bypass auth for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_DOAUTH(ip#mask [,hostmask [,passwd]]) to allow/auth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_NOAUTH(ip#mask [,hostmask [,passwd]]) to bypass auth for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re often local. 'Guests' are non-loca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low foreign client connections, you can put them in the 'Gu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o limit the impact of abuser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in ircd.m4ext limit the connections to 100 local-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0 guests (edit ircd.m4ext if you want to change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the ip#mask and the hostmask are *NOT* rel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nly put the matching clients in the same cl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_DOAUTH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auth needed for local clients, we don't run auth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_NOAUTH(192.48.98.*,*.polytechnique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add such a line to put unix domain socke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LIENT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_NOAUTH(*/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RIZE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to defin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(nick,user@host,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(Nap,*@*.polytechnique.fr,xqeZNstoBMD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LL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to forbid use of the server to troublesom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_KILLED(hostmask [,use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_KILLED(*,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_KILLED(*.oxy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EN TO ADDITION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to add additional ports to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PORT(portnum [,wher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num : what the por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 : directory for unix-domain s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# mask to accept connections from, for internet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PORT(6667,/tmp/.ir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PORT(66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ER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the definition of server link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name        : user@host of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edServername  : under which mask will the remote server will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port        : remote server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asswd           : password to send over when your server activates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sswd           : password your should get from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don't fill in that field, Cpassw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count        : how many parts of *MY* server name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nstance, if my servername is a.b.c.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my stripcount 2, then the server will be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twork as *.c.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_DOWNLINK( Servername, C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,NPasswd [,MaskedServername [,Stripcount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_AUTOCON( Servername, C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,NPasswd [,MaskedServername [,Serverport [,Stripcount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_UPLINK( Servername, C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,NPasswd [,MaskedServername [,Serverport [,Stripcount]]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skedServername, it's assumed to be the same as Serv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rverport is not specified a default value of 6667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ripcount is not there, your server won't be hostm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backup uplinks you don't connect to normally (no auto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DOWNLINK list! sorry if the name is a little misgui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_LEAF(MaskedServername [,ServerForbidden [,count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_HUB(MaskedServername [,ServerAllowed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edServername is the *EXACT* name of the server as masked on the IRC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Forbidden or ServerAllowed can hav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_LEA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to that server will be dropped if it tries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erver matching the ServerForbidde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servers than the specified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_HU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will be dropped if the server tries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erver for which a matching ServerAllowed mask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a downlink which can introduce any server for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y use AUTHD do I can put "irc@" in the serve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_DOWNLINK(irc@eurecom8.cica.fr,zzz,,eurecom8.cica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_HUB(eurecom8.cica.fr,*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nother downlink, they don't run AUT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_DOWNLINK(dafne.mines.u-nancy.fr,pass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_HUB(dafne.mines.u-nancy.fr,*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_HUB(dafne.mines.u-nancy.fr,*.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Leaf that can introduce 5 serve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_DOWNLINK(cyclone.enst.fr,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_LEAF(cyclone.enst.fr,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*.fi is hostmasked! can you believe that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_DOWNLINK(128.214.6.100,finally,npasswd-here,*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_HUB(*.f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st of my uplinks, HUBS for the who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_UPLINK(irc-2.mit.edu,hid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_HUB(irc-2.mi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UPLINK(eff.org,hihe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_HUB(eff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pinpoint any errors in the small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icolas.Pioch@enst.f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the manual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